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建筑工地食堂食品安全“十要十不要”</w:t>
      </w:r>
    </w:p>
    <w:p>
      <w:pPr>
        <w:pStyle w:val="Normal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要定点采购食品原辅料，不要采购变质或不新鲜的原辅料；</w:t>
      </w:r>
    </w:p>
    <w:p>
      <w:pPr>
        <w:pStyle w:val="Normal"/>
        <w:ind w:left="72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千万不要购买不新鲜剥皮鱼、发芽马铃薯，不要采摘路边的野蘑菇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禽畜、水产品、蔬菜要做到分池清洗，不要相互混洗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清洗后食品原料要搁架上存放，不要着地放置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食品要烧熟煮透，不要半生半熟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生熟刀具、砧板要分开使用，不要混用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隔餐食品一定要回锅加热，烧好至食用时间不要超过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小时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要使用袋装食盐、味精，不要存放亚硝酸盐，避免误当食盐和味精使用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季豆要先放入开水中烫煮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以上再炒，不要直接大锅量烧制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要配备防蝇设施，不要让苍蝇叮咬直接入口食品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夏秋季节蔬菜（尤其是木耳菜）要在水池中浸泡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钟以上，不要未经浸泡直接炒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0:17Z</dcterms:created>
  <dc:creator>shen</dc:creator>
  <dc:description/>
  <dc:language>en-US</dc:language>
  <cp:lastModifiedBy/>
  <dcterms:modified xsi:type="dcterms:W3CDTF">2016-03-21T08:19:24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