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sz w:val="36"/>
          <w:szCs w:val="36"/>
        </w:rPr>
        <w:t>年</w:t>
      </w:r>
      <w:r>
        <w:rPr>
          <w:rFonts w:ascii="黑体" w:hAnsi="黑体" w:eastAsia="黑体"/>
          <w:b/>
          <w:sz w:val="36"/>
          <w:szCs w:val="36"/>
          <w:lang w:eastAsia="zh-CN"/>
        </w:rPr>
        <w:t>全区</w:t>
      </w:r>
      <w:r>
        <w:rPr>
          <w:rFonts w:ascii="黑体" w:hAnsi="黑体" w:eastAsia="黑体"/>
          <w:b/>
          <w:sz w:val="36"/>
          <w:szCs w:val="36"/>
        </w:rPr>
        <w:t>建筑工地食堂食品安全管理工作要点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进一步加强建筑工地食堂食品安全工作，落实对建筑工地食堂食品安全监管的责任，有效防范食品安全事故，根据《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</w:t>
      </w:r>
      <w:r>
        <w:rPr>
          <w:rFonts w:ascii="仿宋_GB2312" w:hAnsi="仿宋_GB2312" w:eastAsia="仿宋_GB2312"/>
          <w:sz w:val="30"/>
          <w:szCs w:val="30"/>
        </w:rPr>
        <w:t>年绍兴市上虞区食品药品安全目标管理责任书》和《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年绍兴市上虞区食品安全工作要点》，结合建筑施工实际，特提出如下意见：</w:t>
      </w:r>
    </w:p>
    <w:p>
      <w:pPr>
        <w:pStyle w:val="Normal"/>
        <w:spacing w:lineRule="exact" w:line="540"/>
        <w:ind w:firstLine="602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强化责任意识，切实加强组织领导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进一步增强责任意识和忧患意识，把建筑工地食堂食品安全摆在突出位置，认真落实《食品安全法》及其实施条例，为切实加强对建筑施工食堂食品安全工作的领导，局成立由局长任组长，</w:t>
      </w:r>
      <w:r>
        <w:rPr>
          <w:rFonts w:ascii="仿宋_GB2312" w:hAnsi="仿宋_GB2312" w:eastAsia="仿宋_GB2312"/>
          <w:sz w:val="30"/>
          <w:szCs w:val="30"/>
          <w:lang w:eastAsia="zh-CN"/>
        </w:rPr>
        <w:t>各</w:t>
      </w:r>
      <w:r>
        <w:rPr>
          <w:rFonts w:ascii="仿宋_GB2312" w:hAnsi="仿宋_GB2312" w:eastAsia="仿宋_GB2312"/>
          <w:sz w:val="30"/>
          <w:szCs w:val="30"/>
        </w:rPr>
        <w:t>副</w:t>
      </w:r>
      <w:r>
        <w:rPr>
          <w:rFonts w:ascii="仿宋_GB2312" w:hAnsi="仿宋_GB2312" w:eastAsia="仿宋_GB2312"/>
          <w:sz w:val="30"/>
          <w:szCs w:val="30"/>
          <w:lang w:eastAsia="zh-CN"/>
        </w:rPr>
        <w:t>职</w:t>
      </w:r>
      <w:r>
        <w:rPr>
          <w:rFonts w:ascii="仿宋_GB2312" w:hAnsi="仿宋_GB2312" w:eastAsia="仿宋_GB2312"/>
          <w:sz w:val="30"/>
          <w:szCs w:val="30"/>
        </w:rPr>
        <w:t>为副组长，其它科室正职为成员的领导小组，定期研究部署和督促检查食堂食品安全工作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各建筑施工、监理、劳务企业务必贯彻“企业是第一责任人”的要求</w:t>
      </w:r>
      <w:r>
        <w:rPr>
          <w:rFonts w:ascii="仿宋_GB2312" w:hAnsi="仿宋_GB2312" w:eastAsia="仿宋_GB2312"/>
          <w:sz w:val="32"/>
          <w:szCs w:val="32"/>
        </w:rPr>
        <w:t>，落实食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食品安全管理责任。</w:t>
      </w:r>
      <w:r>
        <w:rPr>
          <w:rFonts w:ascii="仿宋_GB2312" w:hAnsi="仿宋_GB2312" w:eastAsia="仿宋_GB2312"/>
          <w:sz w:val="32"/>
          <w:szCs w:val="32"/>
        </w:rPr>
        <w:t>企业法人、项目经理或项目实际承包人为食堂食品安全监管工作的第一责任人，对本职责范围内食堂食品安全监管工作负全面责任。坚决克服食堂负责人和从业人员食品安全意识不强、管理制度不严、责任落实不到位等问题，做到日常监管与集中整治、食堂自律与监管督查有机结合，不断提高企业主抓建筑工地食堂食品安全管理的责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争创省级食品安全城市作贡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规范制度落实，严格加强监督管理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规范建筑工地食堂餐饮服务许可。</w:t>
      </w:r>
      <w:r>
        <w:rPr>
          <w:rFonts w:ascii="仿宋_GB2312" w:hAnsi="仿宋_GB2312" w:eastAsia="仿宋_GB2312"/>
          <w:sz w:val="32"/>
          <w:szCs w:val="32"/>
        </w:rPr>
        <w:t>按照《餐饮服务许可管理办法》规定的许可条件和程序，审领《餐饮服务许可证》。开办食堂的建筑工地，应当落实符合规定的用房、科学合理的流程布局，配备加工制作和消毒设施设备，配备食品安全管理人员和取得健康合格证明的从业人员，健全食品安全管理制度，对未办理许可证经营的，要依法进行处理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强化建筑工地食堂日常管理</w:t>
      </w:r>
      <w:r>
        <w:rPr>
          <w:rFonts w:ascii="仿宋_GB2312" w:hAnsi="仿宋_GB2312" w:eastAsia="仿宋_GB2312"/>
          <w:sz w:val="32"/>
          <w:szCs w:val="32"/>
        </w:rPr>
        <w:t>。把建筑工地食堂食品安全作为文明施工的重要检查内容，建筑工地食堂必须落实食品原料进货查验和采购索证索票制度，不得采购和使用不符《食品安全法》生产经营的食品，减少加工制作高风险食品；严格落实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加工制作等相关管理制度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</w:t>
      </w:r>
      <w:r>
        <w:rPr>
          <w:rFonts w:ascii="仿宋_GB2312" w:hAnsi="仿宋_GB2312" w:eastAsia="仿宋_GB2312"/>
          <w:sz w:val="32"/>
          <w:szCs w:val="32"/>
        </w:rPr>
        <w:t>按照食品安全操作规范加工制作食品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食品添加剂使用品种和用量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要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符合相关要求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；加</w:t>
      </w:r>
      <w:r>
        <w:rPr>
          <w:rFonts w:ascii="仿宋_GB2312" w:hAnsi="仿宋_GB2312" w:eastAsia="仿宋_GB2312"/>
          <w:sz w:val="32"/>
          <w:szCs w:val="32"/>
        </w:rPr>
        <w:t>强对建筑工地食堂加工制作的重点食品品种进行抽样检验，严防食品交叉污染；加强对建筑工地食堂关键环节的控制和监督，厨房设施设备要符合规定要求；加强对施工现场的食品购买、存放、餐饮具消毒、原料来源等方面进行全面检查，防止不安全食品流入工地食堂；管理人员使用的小型食堂也要列入检查范围。</w:t>
      </w:r>
    </w:p>
    <w:p>
      <w:pPr>
        <w:pStyle w:val="Normal"/>
        <w:shd w:fill="FFFFFF" w:val="clear"/>
        <w:spacing w:lineRule="exact" w:line="540"/>
        <w:ind w:firstLine="640"/>
        <w:rPr>
          <w:rFonts w:ascii="Verdana" w:hAnsi="Verdana"/>
          <w:sz w:val="18"/>
          <w:shd w:fill="FFFFFF" w:val="clear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认真落实食堂食品安全责任制。</w:t>
      </w:r>
      <w:r>
        <w:rPr>
          <w:rFonts w:ascii="仿宋_GB2312" w:hAnsi="仿宋_GB2312" w:eastAsia="仿宋_GB2312"/>
          <w:sz w:val="32"/>
          <w:szCs w:val="32"/>
        </w:rPr>
        <w:t>建筑施工、劳务企业是建筑工地食堂食品安全的责任主体。建筑工地应当建立以项目负责人为第一责任人的食品安全责任制，建筑工地食堂要配备专职或兼职食品安全管理人员，明确相关人员责任，确保食品安全责任落实到位。要认真落实食堂采购台帐制度，对食堂采购食品进行全覆盖、无疏漏的记录，并及时将台帐整理归档，以备检查。要建立健全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从业人员健康管理制度和措施，</w:t>
      </w:r>
      <w:r>
        <w:rPr>
          <w:rFonts w:ascii="仿宋_GB2312" w:hAnsi="仿宋_GB2312" w:eastAsia="仿宋_GB2312"/>
          <w:sz w:val="32"/>
          <w:szCs w:val="32"/>
        </w:rPr>
        <w:t>食堂</w:t>
      </w:r>
      <w:r>
        <w:rPr>
          <w:rFonts w:ascii="仿宋_GB2312" w:hAnsi="仿宋_GB2312" w:eastAsia="仿宋_GB2312"/>
          <w:sz w:val="32"/>
          <w:szCs w:val="32"/>
          <w:lang w:eastAsia="zh-CN"/>
        </w:rPr>
        <w:t>炊事员</w:t>
      </w:r>
      <w:r>
        <w:rPr>
          <w:rFonts w:ascii="仿宋_GB2312" w:hAnsi="仿宋_GB2312" w:eastAsia="仿宋_GB2312"/>
          <w:sz w:val="32"/>
          <w:szCs w:val="32"/>
        </w:rPr>
        <w:t>上岗前必须进行健康检查和卫生培训，厨房内工作人员均列入</w:t>
      </w:r>
      <w:r>
        <w:rPr>
          <w:rFonts w:ascii="仿宋_GB2312" w:hAnsi="仿宋_GB2312" w:eastAsia="仿宋_GB2312"/>
          <w:sz w:val="32"/>
          <w:szCs w:val="32"/>
          <w:lang w:eastAsia="zh-CN"/>
        </w:rPr>
        <w:t>炊事员</w:t>
      </w:r>
      <w:r>
        <w:rPr>
          <w:rFonts w:ascii="仿宋_GB2312" w:hAnsi="仿宋_GB2312" w:eastAsia="仿宋_GB2312"/>
          <w:sz w:val="32"/>
          <w:szCs w:val="32"/>
        </w:rPr>
        <w:t>范畴，未取得《健康证》禁止入内。食堂工作人员要穿洁净的工作服、工作帽和口罩，并应保持个人卫生。食堂应设置独立的制作间、储藏间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具有足够的通风和排烟装置。配备有效消毒设施，</w:t>
      </w:r>
      <w:r>
        <w:rPr>
          <w:rFonts w:ascii="仿宋_GB2312" w:hAnsi="仿宋_GB2312" w:eastAsia="仿宋_GB2312"/>
          <w:sz w:val="32"/>
          <w:szCs w:val="32"/>
        </w:rPr>
        <w:t>食品应有遮盖，生熟分开，食堂的炊具、餐具和公用饮水器具必须定期清洗消毒，并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符合相关要求。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广泛开展食品安全知识教育培训。</w:t>
      </w:r>
      <w:r>
        <w:rPr>
          <w:rFonts w:ascii="仿宋_GB2312" w:hAnsi="仿宋_GB2312" w:eastAsia="仿宋_GB2312"/>
          <w:sz w:val="32"/>
          <w:szCs w:val="32"/>
        </w:rPr>
        <w:t>要积极开展对建筑工地食堂主要负责人、食品安全管理和从业人员政策法规、岗位技能等相关知识的教育培训。采取“食品安全进工地”、“食品安全进课堂”、结合开展“安全生产月”活动等多种形式，充分利用企业三级安全教育、“民工学校”等平台，根据上级要求和行业特点组织开展食品安全宣传教育工作，大力宣传食品安全法律、法规和基本常识。认真落实“建筑工地食堂食品安全十要十不要”，做到上墙张贴，进一步普及食品安全知识，引导食堂行业自律，提高食堂餐饮服务提供者和建筑工人的食品安全意识，营造食品安全的良好社会氛围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健全防控体系，着力消除安全隐患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强化隐患排查治理。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围绕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G2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峰会食品安全目标，开展食品安全“三大一严”活动，</w:t>
      </w:r>
      <w:r>
        <w:rPr>
          <w:rFonts w:ascii="仿宋_GB2312" w:hAnsi="仿宋_GB2312" w:eastAsia="仿宋_GB2312"/>
          <w:sz w:val="32"/>
          <w:szCs w:val="32"/>
        </w:rPr>
        <w:t>建立健全食品安全风险隐患排查整治工作制度，采取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常巡查、执法检查和监督抽检，加大对食堂食品安全的监管力度。</w:t>
      </w:r>
      <w:r>
        <w:rPr>
          <w:rFonts w:ascii="仿宋_GB2312" w:hAnsi="仿宋_GB2312" w:eastAsia="仿宋_GB2312"/>
          <w:sz w:val="32"/>
          <w:szCs w:val="32"/>
        </w:rPr>
        <w:t>建筑工地食堂要开展经常性自查，全面排查安全隐患，发现有食品安全隐患的，应采取措施，立即整改，制定进一步的管理措施；暂未发现隐患的，也要加强管理，不断提高食品安全管理水平。工地内部应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具有消除老鼠、蟑螂、苍蝇和其他有害昆虫及孳生条件的防护措施，</w:t>
      </w:r>
      <w:r>
        <w:rPr>
          <w:rFonts w:ascii="仿宋_GB2312" w:hAnsi="仿宋_GB2312" w:eastAsia="仿宋_GB2312"/>
          <w:sz w:val="32"/>
          <w:szCs w:val="32"/>
        </w:rPr>
        <w:t>定期投放药品、喷洒药剂。药品投放要有专人负责，防止污染食物。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严查违法违规行为。</w:t>
      </w:r>
      <w:r>
        <w:rPr>
          <w:rFonts w:ascii="仿宋_GB2312" w:hAnsi="仿宋_GB2312" w:eastAsia="仿宋_GB2312"/>
          <w:sz w:val="32"/>
          <w:szCs w:val="32"/>
        </w:rPr>
        <w:t>要按照《食品安全法》及其实施条例，以及《餐饮服务食品安全监督管理办法》的规定，严厉查处建筑工地食堂无证经营、采购和使用假冒伪劣食品等违法违规行为，对性质恶劣、后果严重的违法案件，要依法加大处罚力度；构成犯罪的，移交司法机关处理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切实强化应急处置。</w:t>
      </w:r>
      <w:r>
        <w:rPr>
          <w:rFonts w:ascii="仿宋_GB2312" w:hAnsi="仿宋_GB2312" w:eastAsia="仿宋_GB2312"/>
          <w:bCs/>
          <w:sz w:val="32"/>
          <w:szCs w:val="32"/>
        </w:rPr>
        <w:t>要加强信息沟通，畅通报送渠道。《</w:t>
      </w:r>
      <w:r>
        <w:rPr>
          <w:rFonts w:ascii="仿宋_GB2312" w:hAnsi="仿宋_GB2312" w:eastAsia="仿宋_GB2312"/>
          <w:sz w:val="32"/>
          <w:szCs w:val="32"/>
        </w:rPr>
        <w:t>建筑工地基本信息登记表》要在工地开工一周内分别报局工程科、安质站备案。建筑工地食堂依据食品安全事故处理的有关规定，制定食品安全事故应急预案，并组织应急演练，提高防控食品安全事故能力和水平。一旦发生食品安全事故，要迅速采取措施控制事态的发展，积极做好相关处置工作，防止事故危害的扩大并及时向上级有关部门报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建筑工地基本信息登记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建筑工地食堂食品安全“十要十不要”</w:t>
      </w:r>
    </w:p>
    <w:p>
      <w:pPr>
        <w:pStyle w:val="Normal"/>
        <w:spacing w:lineRule="exact" w:line="54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绍兴市上虞区建筑业管理局</w:t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52:00Z</dcterms:created>
  <dc:creator>微软用户</dc:creator>
  <dc:description/>
  <dc:language>en-US</dc:language>
  <cp:lastModifiedBy>微软用户</cp:lastModifiedBy>
  <dcterms:modified xsi:type="dcterms:W3CDTF">2016-03-30T01:18:33Z</dcterms:modified>
  <cp:revision>2</cp:revision>
  <dc:subject/>
  <dc:title>关于进一步加强建筑工地食堂食品安全监督管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